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постановлению администрации Новодеревянковского сельского  поселения Каневского района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17.06.2021 года № 128</w:t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проекту 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внесении изменений в решение Совета Новодеревянковского сельского поселения Каневского района от 31 октября 2017 года № 154 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 утверждении Правил благоустройства на территории Новодеревянковского сельского поселения Каневского района»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445"/>
      </w:tblGrid>
      <w:tr>
        <w:trPr/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фонченко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ндрей Михайло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- заместитель главы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обаценок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нна Ивановна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ведущий специалист администрации Новодеревянковского сельского поселения Каневского района;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арушко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колай Василье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начальник отдела имущественных отношений и организации основной деятельности администрации Новодеревянковского сельского поселения Каневского района; 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Луговский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оман Григорьевич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- депутат Совета Новодеревянковского сельского поселения Каневского района (по согласованию);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сипенко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оман Владимирович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депутат Совета Новодеревянковского сельского поселения Каневского района (по согласованию;  </w:t>
            </w:r>
          </w:p>
        </w:tc>
      </w:tr>
    </w:tbl>
    <w:p>
      <w:pPr>
        <w:pStyle w:val="Normal"/>
        <w:ind w:left="510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10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10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Ведущий специалист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администрации Новодеревянковского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</w:rPr>
        <w:t>сельского поселения</w:t>
        <w:tab/>
        <w:tab/>
        <w:tab/>
        <w:tab/>
        <w:t xml:space="preserve">   </w:t>
        <w:tab/>
        <w:t xml:space="preserve">                      А.И. Собаценок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5:00Z</dcterms:created>
  <dc:creator>User</dc:creator>
  <dc:description/>
  <cp:keywords/>
  <dc:language>en-US</dc:language>
  <cp:lastModifiedBy>USER</cp:lastModifiedBy>
  <cp:lastPrinted>2021-06-17T15:37:00Z</cp:lastPrinted>
  <dcterms:modified xsi:type="dcterms:W3CDTF">2021-06-18T06:45:00Z</dcterms:modified>
  <cp:revision>2</cp:revision>
  <dc:subject/>
  <dc:title>ПРИЛОЖЕНИЕ № 1</dc:title>
</cp:coreProperties>
</file>